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2816525233"/>
            <w:bookmarkStart w:id="1" w:name="__Fieldmark__0_2816525233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2816525233"/>
            <w:bookmarkStart w:id="3" w:name="__Fieldmark__1_2816525233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2816525233"/>
            <w:bookmarkStart w:id="5" w:name="__Fieldmark__20_281652523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